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69024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undy, Hail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ebruary 7, 20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nus pro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-54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undy, Haile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ebruary 7, 2009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inus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nday February 1,2009-I was really bored today so I decided to crochet a lot I ended up going around about 3 times its now five or six times I have gone arou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nday February 2, 2009: I worked on my blanket for a while but I was sick today and did not really feel up to crocheti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uesday February 3, 2009: I went back to school today I crocheted in Math, Social Studies, language Arts, and health. My hands hurt from crocheting so much I wish I did not have to do tas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ednesday February 4, 2009: today we got a delay from snow I crocheted a little bit before school and then during Mrs. McFadden’s class. At the end of school I had late practice for basket ball so I decided to crochet during some of the time waiting. I also took pictures and figured out that all tasks are to be posted on the wiki. I hope someone can show me how to work the wik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ursday February 5, 2009: Today was a slow day I worked on my blanket through math, and language Arts. I could not work on the blanket today in Mr. Atkins class because we had a test to take. I now kind of understand the wiki and have sent a request to Mrs. Russell. I hope that she approves me soon or I will be in trouble over the week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 February 6, 2009: Another day at school thank goodness the weekend is coming up today I did not have much time to work on my blanket because we had a benchmark test in language Arts but I managed to get almost done with the last side of my blank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aturday February 7, 2009: Today I worked on my tasks I put all of my pictures on a power point and tried to put them on the wiki but I could figure out how to put it up. I also did many other task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nday February 8, 2009: I finished my blanket today and worked on my other tasks I am so glad I am almost d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4:39:00Z</dcterms:created>
  <dc:creator>Jim Mundy</dc:creator>
  <dc:description/>
  <cp:keywords/>
  <dc:language>en-US</dc:language>
  <cp:lastModifiedBy>Jim Mundy</cp:lastModifiedBy>
  <dcterms:modified xsi:type="dcterms:W3CDTF">2009-02-07T15:22:00Z</dcterms:modified>
  <cp:revision>1</cp:revision>
  <dc:subject/>
  <dc:title/>
</cp:coreProperties>
</file>